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sz w:val="40"/>
          <w:szCs w:val="40"/>
        </w:rPr>
      </w:pPr>
      <w:r>
        <w:rPr>
          <w:sz w:val="40"/>
          <w:szCs w:val="40"/>
        </w:rPr>
        <w:t>Test sprawdzający:</w:t>
      </w:r>
    </w:p>
    <w:p>
      <w:pPr>
        <w:pStyle w:val="Normal"/>
        <w:rPr/>
      </w:pPr>
      <w:r>
        <w:rPr>
          <w:sz w:val="28"/>
          <w:szCs w:val="28"/>
        </w:rPr>
        <w:t>W starożytności do porozumiewania się na odległość służyły znaki..................... wysyłane ze wzgórz lub ……………. grane na bębnach. Pewną innowacją było wynalezienie telegrafu, czyli przesyłanie wiadomości za pomocą alfabetu ………… Wszystko zmieniło się w roku………….kiedy to Szkot Abraham ……………… wynalazł………..........Jest to urządzenie, które przetwarza sygnały……………...…. na ………………...... Rozmowa może być przekazywana za pomocą …………….. lub fal ………………. .........Typowy aparat telefoniczny zbudowany jest z ………………………………………………………………………………...………Aby wykonać połączenie międzynarodowe należy połączyć się z …………… w Polsce, która automatycznie skieruje rozmowę do ……………za granicą i dalej do żądanego abonenta. Kilka lat temu wysłużony telefon analogowy został zastąpiony telefonem ………………a ostatnio telefonem ………………..który stał się „kombajnem multimedialnym” umożliwiającym min. ................................................</w:t>
      </w:r>
    </w:p>
    <w:p>
      <w:pPr>
        <w:pStyle w:val="Normal"/>
        <w:rPr/>
      </w:pPr>
      <w:r>
        <w:rPr>
          <w:sz w:val="28"/>
          <w:szCs w:val="28"/>
        </w:rPr>
        <w:t>a także wykonywanie zdjęć cyfrowych. Telefonia …………………wykorzystuje do transmisji gęsto rozmieszczone stacje……………………Pamiętaj, że podczas jazdy samochodem rozmowa z telefonu komórkowego jest …………………..</w:t>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991" w:gutter="0" w:header="709"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color w:val="000000"/>
      </w:rPr>
    </w:pPr>
    <w:r>
      <w:rPr>
        <w:color w:val="000000"/>
      </w:rPr>
      <w:t>Scenariusz lekcji techniki w klasie III gimnazjum··</w:t>
      <w:tab/>
      <w:tab/>
      <w:t>oprac. Marek Selwat</w:t>
    </w:r>
  </w:p>
  <w:p>
    <w:pPr>
      <w:pStyle w:val="Header"/>
      <w:jc w:val="center"/>
      <w:rPr/>
    </w:pPr>
    <w:r>
      <w:rPr/>
      <w:tab/>
      <w:tab/>
      <w:t>4 grudnia 2003</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12:38:00Z</dcterms:created>
  <dc:creator>WOM</dc:creator>
  <dc:description/>
  <dc:language>en-US</dc:language>
  <cp:lastModifiedBy>WOM</cp:lastModifiedBy>
  <dcterms:modified xsi:type="dcterms:W3CDTF">2003-12-22T12:39:00Z</dcterms:modified>
  <cp:revision>1</cp:revision>
  <dc:subject/>
  <dc:title>Test sprawdzający:</dc:title>
</cp:coreProperties>
</file>